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645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/>
      </w:pPr>
      <w:r>
        <w:rPr>
          <w:b/>
          <w:szCs w:val="24"/>
        </w:rPr>
        <w:t>ТОСНЕНСКОГО  РАЙОНА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ПЯТО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 xml:space="preserve">                                                                                       </w:t>
      </w:r>
    </w:p>
    <w:p>
      <w:pPr>
        <w:pStyle w:val="Style18"/>
        <w:rPr>
          <w:sz w:val="22"/>
        </w:rPr>
      </w:pPr>
      <w:r>
        <w:rPr>
          <w:sz w:val="22"/>
        </w:rPr>
        <w:t xml:space="preserve">от   15.05.2025г.       № 32                                                                                </w:t>
      </w:r>
    </w:p>
    <w:p>
      <w:pPr>
        <w:pStyle w:val="Style18"/>
        <w:rPr>
          <w:sz w:val="22"/>
        </w:rPr>
      </w:pPr>
      <w:r>
        <w:rPr>
          <w:sz w:val="22"/>
        </w:rPr>
        <w:t xml:space="preserve">О внесении изменений в решение совета                                          </w:t>
      </w:r>
    </w:p>
    <w:p>
      <w:pPr>
        <w:pStyle w:val="Style18"/>
        <w:rPr/>
      </w:pPr>
      <w:r>
        <w:rPr>
          <w:sz w:val="22"/>
        </w:rPr>
        <w:t>депутатов  Красноборского городского</w:t>
      </w:r>
    </w:p>
    <w:p>
      <w:pPr>
        <w:pStyle w:val="Style18"/>
        <w:rPr>
          <w:sz w:val="22"/>
        </w:rPr>
      </w:pPr>
      <w:r>
        <w:rPr>
          <w:sz w:val="22"/>
        </w:rPr>
        <w:t>поселения Тосненского района Ленинградской</w:t>
      </w:r>
    </w:p>
    <w:p>
      <w:pPr>
        <w:pStyle w:val="Style1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области от 20.12.2024г. №11                                                                                                                                                                                                                                                                           «О бюджете Красноборского городского                                          </w:t>
      </w:r>
    </w:p>
    <w:p>
      <w:pPr>
        <w:pStyle w:val="Style18"/>
        <w:rPr/>
      </w:pPr>
      <w:r>
        <w:rPr>
          <w:sz w:val="22"/>
        </w:rPr>
        <w:t>поселения Тосненского муниципального</w:t>
      </w:r>
    </w:p>
    <w:p>
      <w:pPr>
        <w:pStyle w:val="Style18"/>
        <w:rPr/>
      </w:pPr>
      <w:r>
        <w:rPr>
          <w:sz w:val="22"/>
        </w:rPr>
        <w:t>района Ленинградской области на 2025 год</w:t>
      </w:r>
    </w:p>
    <w:p>
      <w:pPr>
        <w:pStyle w:val="Style18"/>
        <w:rPr>
          <w:sz w:val="22"/>
        </w:rPr>
      </w:pPr>
      <w:r>
        <w:rPr>
          <w:sz w:val="22"/>
        </w:rPr>
        <w:t>и на плановый период 2026 и 2027 годов"</w:t>
      </w:r>
    </w:p>
    <w:p>
      <w:pPr>
        <w:pStyle w:val="Style20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(с учетом изменений, внесенных</w:t>
      </w:r>
    </w:p>
    <w:p>
      <w:pPr>
        <w:pStyle w:val="Style20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решением от 26.03.2025 №25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Тосненского муниципального 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ИЛ: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709"/>
        <w:rPr/>
      </w:pPr>
      <w:r>
        <w:rPr>
          <w:sz w:val="22"/>
          <w:szCs w:val="22"/>
        </w:rPr>
        <w:t>1. Внести   следующие     изменения   в   решение    совета     депутатов Красноборского городского поселения Тосненского района Ленинградской области от 20.12.2024г.  №11 «О бюджете Красноборского   городского поселения Тосненского муниципального района Ленинградской области на 2025 год и на плановый период 2026 и 2027 годов» (далее-Решение):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rPr/>
      </w:pPr>
      <w:r>
        <w:rPr>
          <w:sz w:val="22"/>
          <w:szCs w:val="22"/>
        </w:rPr>
        <w:t>1.1. Пункт 1 Решения изложить в новой редакци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«1. Утвердить основные характеристики бюджета Красноборского городского поселения Тосненского муниципального района Ленинградской области (далее – местный бюджет) на 2025 год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гнозируемый общий объем доходов местного бюджета в сумме 140636,43209 тыс.руб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бщий объем расходов местного бюджета в сумме    146508,19331тыс. руб.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гнозируемый дефицит местного бюджета в сумме 5871,76122 тыс. руб.»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Пункт 5 Решения изложить в новой редакци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«5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5 год в сумме 36356,97209 тыс. руб., на 2026 год – в сумме 3192,79834 тыс.руб., на 2027 год – в сумме 5318,80370 тыс.руб.  согласно приложению 2»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3. </w:t>
      </w:r>
      <w:bookmarkStart w:id="0" w:name="_Hlk193807227"/>
      <w:r>
        <w:rPr>
          <w:sz w:val="22"/>
          <w:szCs w:val="22"/>
        </w:rPr>
        <w:t>Пункт 6 Решения изложить в новой редакции:</w:t>
      </w:r>
      <w:bookmarkEnd w:id="0"/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«6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Утвердить объём бюджетных ассигнований на осуществление бюджетных инвестиций в форме капитальных вложений в объекты муниципальной собственности и на приобретение объектов недвижимого имущества в муниципальную собственность </w:t>
      </w:r>
      <w:r>
        <w:rPr>
          <w:sz w:val="22"/>
          <w:szCs w:val="22"/>
          <w:shd w:fill="FFFFFF" w:val="clear"/>
        </w:rPr>
        <w:t xml:space="preserve">Красноборского городского поселения Тосненского муниципального района Ленинградской области </w:t>
      </w:r>
      <w:r>
        <w:rPr>
          <w:sz w:val="22"/>
          <w:szCs w:val="22"/>
        </w:rPr>
        <w:t>на 2025 год и на плановый период 2026 и 2027 годов в размере 28001,03200 тыс.руб. согласно приложению 3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4. Пункт 16 Решения изложить в новой редакции: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6. Утвердить расходы на обеспечение деятельности представительных органов местного самоуправления на 2025 год в сумме 4248,26900 тыс. руб., на 2026-2027 годы в сумме 4206,86800 тыс. руб. и 4206,86800 тыс. руб. соответственно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5. Пункт 17 Решения изложить в новой редакции: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17. Утвердить расходы на обеспечение деятельности исполнительных органов местного самоуправления на 2025 год в сумме 23578,06500 тыс. руб., на 2026-2027 годы в сумме   22803,91800 тыс. руб. и в сумме 22803,91800 тыс. руб. соответственно».          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6. Приложение 1 Решения «Источники внутреннего финансирования дефицита местного бюджета на 2025 год и плановый период 2026 и 2027 годов» изложить в новой редакции (Приложение 1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7. Приложение 2 Решения «Прогнозируемые поступления доходов в бюджет Красноборского городского поселения Тосненского муниципального района Ленинградской области на 2025 год и на плановый период 2026 и 2027 годов» изложить в новой редакции (Приложение 2).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8. Приложение 3 Решения  «Объем бюджетных ассигнований  на осуществление бюджетных инвестиций в форме капитальных вложений в объекты муниципальной   собственности и на приобретение   объектов недвижимого имущества в муниципальную собственность Красноборского городского поселения Тосненского муниципального района Ленинградской области на 2025 год и на плановый период 2026 и 2027 годов» изложить в новой редакции (Приложение 3)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9. Приложение 4 Решения «Ведомственная структура расходов бюджета Красноборского   городского   поселения  Тосненского муниципального  района Ленинградской области на 2025 год и плановый период 2026 и 2027 годы»  изложить в новой редакции  (Приложение 4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10. Приложение 5 Решения «Распределение  бюджетных   ассигнований   по целевым статьям  (муниципальным программам   и 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25 год и плановый период 2026 и 2027 годы»  изложить в новой редакции  (Приложение 5).   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Опубликовать (обнародовать) настоящее решение в порядке, предусмотренном Уставом Красноборского городского поселения Тосненского муниципального района Ленинградской област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Глава Красноборского городского поселения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Тосненского района Ленинградской области</w:t>
        <w:tab/>
        <w:t xml:space="preserve">                                            А.В. Канцерев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Исп. Чурикова Е.А.</w:t>
      </w:r>
    </w:p>
    <w:p>
      <w:pPr>
        <w:pStyle w:val="TextBody"/>
        <w:rPr/>
      </w:pPr>
      <w:r>
        <w:rPr>
          <w:sz w:val="18"/>
          <w:szCs w:val="18"/>
        </w:rPr>
        <w:t>62-295</w:t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7:09:00Z</dcterms:created>
  <dc:creator>Administrator</dc:creator>
  <dc:description/>
  <cp:keywords/>
  <dc:language>en-US</dc:language>
  <cp:lastModifiedBy>02</cp:lastModifiedBy>
  <cp:lastPrinted>2024-11-14T11:47:00Z</cp:lastPrinted>
  <dcterms:modified xsi:type="dcterms:W3CDTF">2025-05-29T07:18:00Z</dcterms:modified>
  <cp:revision>28</cp:revision>
  <dc:subject/>
  <dc:title>СОВЕТ ДЕПУТАТОВ</dc:title>
</cp:coreProperties>
</file>