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        Приложение 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Ленинградской области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от        26.03.2025г.      №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от  20.12.2024г.      №11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муниципальный   район   Ленинградской   области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на  2025 год   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.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560"/>
        <w:gridCol w:w="1701"/>
        <w:gridCol w:w="1842"/>
        <w:gridCol w:w="1418"/>
      </w:tblGrid>
      <w:tr>
        <w:trPr>
          <w:trHeight w:val="16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я  полномочий по формированию архивных фондов (местный бюдж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у района из бюджетов поселений на осуществление полномочий по внешнему муниципальному финансовому контролю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я отдельных полномочий по решению вопросов местного значения об участии в предупреждении и ликвидации последствий чрезвычайных ситуаций природного и техногенного характера в части организации работы единой дежурно-диспетчер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борское городское поселение Тосненского муниципального района Ле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4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7,4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2,69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64,83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6,63384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05:00Z</dcterms:created>
  <dc:creator>KrBor</dc:creator>
  <dc:description/>
  <cp:keywords/>
  <dc:language>en-US</dc:language>
  <cp:lastModifiedBy>02</cp:lastModifiedBy>
  <cp:lastPrinted>2020-11-09T16:23:00Z</cp:lastPrinted>
  <dcterms:modified xsi:type="dcterms:W3CDTF">2025-03-26T11:11:00Z</dcterms:modified>
  <cp:revision>13</cp:revision>
  <dc:subject/>
  <dc:title/>
</cp:coreProperties>
</file>