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ОГО  РАЙОНА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Style18"/>
        <w:rPr>
          <w:sz w:val="22"/>
        </w:rPr>
      </w:pPr>
      <w:r>
        <w:rPr>
          <w:sz w:val="22"/>
        </w:rPr>
        <w:t xml:space="preserve">от  26.03.2025г.        № 25     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внесении изменений в решение совета                                          </w:t>
      </w:r>
    </w:p>
    <w:p>
      <w:pPr>
        <w:pStyle w:val="Style18"/>
        <w:rPr/>
      </w:pPr>
      <w:r>
        <w:rPr>
          <w:sz w:val="22"/>
        </w:rPr>
        <w:t>депутатов  Красноборского городского</w:t>
      </w:r>
    </w:p>
    <w:p>
      <w:pPr>
        <w:pStyle w:val="Style18"/>
        <w:rPr>
          <w:sz w:val="22"/>
        </w:rPr>
      </w:pPr>
      <w:r>
        <w:rPr>
          <w:sz w:val="22"/>
        </w:rPr>
        <w:t>поселения Тосненского района Ленинградской</w:t>
      </w:r>
    </w:p>
    <w:p>
      <w:pPr>
        <w:pStyle w:val="Style1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бласти от 20.12.2024г. №11                                                                                                                                                                                                                                                                           «О бюджете Красноборского городского                                          </w:t>
      </w:r>
    </w:p>
    <w:p>
      <w:pPr>
        <w:pStyle w:val="Style18"/>
        <w:rPr/>
      </w:pPr>
      <w:r>
        <w:rPr>
          <w:sz w:val="22"/>
        </w:rPr>
        <w:t>поселения Тосненского муниципального</w:t>
      </w:r>
    </w:p>
    <w:p>
      <w:pPr>
        <w:pStyle w:val="Style18"/>
        <w:rPr/>
      </w:pPr>
      <w:r>
        <w:rPr>
          <w:sz w:val="22"/>
        </w:rPr>
        <w:t>района Ленинградской области на 2025 год</w:t>
      </w:r>
    </w:p>
    <w:p>
      <w:pPr>
        <w:pStyle w:val="Style18"/>
        <w:rPr>
          <w:sz w:val="22"/>
        </w:rPr>
      </w:pPr>
      <w:r>
        <w:rPr>
          <w:sz w:val="22"/>
        </w:rPr>
        <w:t>и на плановый период 2026 и 2027 годов"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муниципального 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>
          <w:sz w:val="22"/>
          <w:szCs w:val="22"/>
        </w:rPr>
        <w:t>1. Внести   следующие     изменения   в   решение    совета     депутатов Красноборского городского поселения Тосненского района Ленинградской области от 20.12.2024г.  №11 «О бюджете Красноборского   городского поселения Тосненского муниципального района Ленинградской области на 2025 год и на плановый период 2026 и 2027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>
          <w:sz w:val="22"/>
          <w:szCs w:val="22"/>
        </w:rPr>
        <w:t>1.1. Пункт 1 Решения изложить в новой редакци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1. Утвердить основные характеристики бюджета Красноборского городского поселения Тосненского муниципального района Ленинградской области (далее – местный бюджет) на 2025 год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общий объем доходов местного бюджета в сумме 136168,57262 тыс.руб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щий объем расходов местного бюджета в сумме    141240,22008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дефицит местного бюджета в сумме 5071,64746 тыс. руб.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Пункт 2 Решения изложить в новой редакции:</w:t>
      </w:r>
    </w:p>
    <w:p>
      <w:pPr>
        <w:pStyle w:val="TextBody"/>
        <w:rPr/>
      </w:pPr>
      <w:r>
        <w:rPr>
          <w:sz w:val="22"/>
          <w:szCs w:val="22"/>
        </w:rPr>
        <w:t>«2.  Утвердить основные характеристики местного бюджета на 2026 год и на 2027 год:</w:t>
      </w:r>
    </w:p>
    <w:p>
      <w:pPr>
        <w:pStyle w:val="TextBody"/>
        <w:rPr/>
      </w:pPr>
      <w:r>
        <w:rPr>
          <w:sz w:val="22"/>
          <w:szCs w:val="22"/>
        </w:rPr>
        <w:t>-  прогнозируемый общий объем доходов местного бюджета на 2026 год в сумме 107392,05834тыс. руб. и на 2027 год в сумме 111020,99370 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общий объем расходов местного бюджета на 2026 год в сумме 107495,54969 тыс. руб. (в том числе условно утвержденные расходы в сумме 5400,00000 тыс. руб.); и на 2027 год в сумме 111465,72075 тыс. руб. (в том числе условно утвержденные расходы 5500,00000 тыс. руб.)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прогнозируемый дефицит местного бюджета на 2026 год в сумме 103,49135 тыс. руб., на 2027 год 444,72705 тыс. руб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. Пункт 5 Решения изложить в новой редакци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5 год в сумме 31889,11262 тыс. руб., на 2026 год – в сумме 3192,79834 тыс.руб., на 2027 год – в сумме 5318,80370 тыс.руб.  согласно приложению 2»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4. </w:t>
      </w:r>
      <w:bookmarkStart w:id="0" w:name="_Hlk193807227"/>
      <w:r>
        <w:rPr>
          <w:sz w:val="22"/>
          <w:szCs w:val="22"/>
        </w:rPr>
        <w:t>Пункт 12 Решения изложить в новой редакции:</w:t>
      </w:r>
      <w:bookmarkEnd w:id="0"/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12. Установить объем иных межбюджетных трансфертов по переданным полномочиям от Красноборского городского поселения Тосненского муниципального района Ленинградской области в бюджет Тосненского муниципального района Ленинградской области на 2025 год в сумме  1326,63384 тыс.руб., в том числе: на исполнение части полномочий по исполнению бюджета поселения – 441,70000 тыс.руб., на решение вопросов местного значения в области архивного дела - 97,41000 тыс.руб., на осуществление внешнего финансового контроля - 522,69100 тыс.руб.; на осуществления отдельных полномочий по решению вопросов местного значения об участии в предупреждении и ликвидации последствий чрезвычайных ситуаций природного и техногенного характера в части организации работы единой дежурно-диспетчерской службы – 264,83284 тыс.руб. согласно  приложению 6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. Пункт 15 Решения изложить в новой редакци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15. Утвердить муниципальный дорожный фонд Красноборского городского поселения Тосненского муниципального района Ленинградской области на 2025 год в сумме 14331,28807 тысяч рублей, на плановый период 2026 и 2027 года в сумме 3677,10000 тысяч рублей и 6135,80000 тысяч рублей согласно приложению 7».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6. Приложение 1 Решения «Источники внутреннего финансирования дефицита местного бюджета на 2025 год и плановый период 2026 и 2027 годов»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7. Приложение 2 Решения  «Прогнозируемые поступления доходов в бюджет Красноборского городского поселения Тосненского муниципального района Ленинградской области на 2025 год и на плановый период 2026 и 2027 годов» изложить в новой редакции (Приложение 2)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8. Приложение 4 Решения «Ведомственная структура расходов бюджета Красноборского   городского   поселения  Тосненского муниципального  района Ленинградской области на 2025 год и плановый период 2026 и 2027 годы»  изложить в новой редакции 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9. 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5 год и плановый период 2026 и 2027 годы»  изложить в новой редакции  (Приложение 4).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10.  Приложение 6 Решения «Объем иных межбюджетных трансфертов по переданным полномочиям из бюджета Красноборского городского поселения в бюджет Тосненского муниципального   района   Ленинградской  области  на   2025 год»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ложить в новой редакции (Приложение 5).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1. Приложение 7 Решения «Распределение бюджетных ассигнований дорожного фонда на 2025-2027 годы» изложить в новой редакции (Приложение 6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Опубликовать (обнародовать) настоящее решение в порядке, предусмотренном Уставом Красноборского городского поселения Тосненского муниципального района Ленинградской област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лава Красноборского город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  <w:tab/>
        <w:t xml:space="preserve">                                        А.В. Канцерев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Чурикова Е.А.</w:t>
      </w:r>
    </w:p>
    <w:p>
      <w:pPr>
        <w:pStyle w:val="TextBody"/>
        <w:rPr/>
      </w:pPr>
      <w:r>
        <w:rPr>
          <w:sz w:val="18"/>
          <w:szCs w:val="18"/>
        </w:rPr>
        <w:t>62-295</w:t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53:00Z</dcterms:created>
  <dc:creator>Administrator</dc:creator>
  <dc:description/>
  <cp:keywords/>
  <dc:language>en-US</dc:language>
  <cp:lastModifiedBy>02</cp:lastModifiedBy>
  <cp:lastPrinted>2024-11-14T11:47:00Z</cp:lastPrinted>
  <dcterms:modified xsi:type="dcterms:W3CDTF">2025-03-31T07:42:00Z</dcterms:modified>
  <cp:revision>47</cp:revision>
  <dc:subject/>
  <dc:title>СОВЕТ ДЕПУТАТОВ</dc:title>
</cp:coreProperties>
</file>