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ИЙ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т   25.12.2024г.        №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/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1.12.2023г. №152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  <w:lang w:val="en-US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4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5 и 2026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ями</w:t>
      </w:r>
    </w:p>
    <w:p>
      <w:pPr>
        <w:pStyle w:val="Style20"/>
        <w:ind w:left="0" w:hanging="0"/>
        <w:rPr/>
      </w:pPr>
      <w:r>
        <w:rPr/>
        <w:t>от 18.04.2024 №165, от 03.09.2024 №173, от 14.11.2024 №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21.12.2023г.  №152 «О бюджете Красноборского   городского поселения Тосненского района Ленинградской области на 2024 год и на плановый период 2025 и 2026 годов» (далее-Решение)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ункт 1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Тосненского района Ленинградской области (далее – местный бюджет) на 2024 год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279312,98231 тыс.руб;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290122,33056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0809,34825 тыс. руб.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4 год в сумме 187698,37231 тыс. руб., на 2025 год – в сумме 20606,81262 тыс.руб., на 2026 год – в сумме 2909,59834 тыс.руб.  согласно приложению 2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ункт 6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6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 xml:space="preserve">на 2024-2026 годы в размере 213071,58411тыс.руб. согласно приложению 3».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4</w:t>
      </w:r>
      <w:r>
        <w:rPr/>
        <w:t xml:space="preserve">. </w:t>
      </w:r>
      <w:r>
        <w:rPr>
          <w:sz w:val="24"/>
          <w:szCs w:val="24"/>
        </w:rPr>
        <w:t>Пункт 17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>«17. Утвердить расходы на обеспечение деятельности исполнительных органов местного самоуправления на 2024 год в сумме 18767,48191 тыс. руб., на 2025-2026 годы в сумме   17961,15200 тыс. руб. и в сумме 17961,15200 тыс. руб. соответственно»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      </w:t>
      </w:r>
      <w:r>
        <w:rPr/>
        <w:t>1.5. Приложение 1 Решения «Источники внутреннего финансирования дефицита местного бюджета  на 2024 год и плановый период 2025 и 2026 годов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6. Приложение 2 Решения  «Прогнозируемые поступления доходов в бюджет Красноборского городского поселения Тосненского района Ленинградской области на 2024 год и на плановый период 2025 и 2026 годов» изложить в новой редакции (Приложение 2).  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</w:rPr>
        <w:t>1.7. Приложение 3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4 год и плановый период 2025-2026 годы» изложить в новой редакции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>1.8. Приложение 4 Решения «Ведомственная структура расходов бюджета Красноборского   городского   поселения  Тосненского   района Ленинградской области на 2024 год и плановый период 2025 и 2026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9. </w:t>
      </w:r>
      <w:bookmarkStart w:id="0" w:name="_Hlk181022383"/>
      <w:r>
        <w:rPr/>
        <w:t xml:space="preserve">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4 год и плановый период 2025 и 2026 годы»  изложить в новой редакции  (Приложение 5).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bookmarkEnd w:id="0"/>
      <w:r>
        <w:rPr/>
        <w:t xml:space="preserve">        </w:t>
      </w:r>
      <w:r>
        <w:rPr/>
        <w:t xml:space="preserve">2.  </w:t>
      </w:r>
      <w:r>
        <w:rPr>
          <w:color w:val="000000"/>
          <w:shd w:fill="FFFFFF" w:val="clear"/>
        </w:rPr>
        <w:t xml:space="preserve">Опубликовать настоящее решение </w:t>
      </w:r>
      <w:r>
        <w:rPr/>
        <w:t>в</w:t>
      </w:r>
      <w:r>
        <w:rPr>
          <w:szCs w:val="28"/>
        </w:rPr>
        <w:t xml:space="preserve"> </w:t>
      </w:r>
      <w:r>
        <w:rPr/>
        <w:t xml:space="preserve">газете «Краснобор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</w:rPr>
          <w:t>www.krbor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55:00Z</dcterms:created>
  <dc:creator>Administrator</dc:creator>
  <dc:description/>
  <cp:keywords/>
  <dc:language>en-US</dc:language>
  <cp:lastModifiedBy>02</cp:lastModifiedBy>
  <cp:lastPrinted>2024-12-25T09:37:00Z</cp:lastPrinted>
  <dcterms:modified xsi:type="dcterms:W3CDTF">2025-01-23T11:41:00Z</dcterms:modified>
  <cp:revision>6</cp:revision>
  <dc:subject/>
  <dc:title>СОВЕТ ДЕПУТАТОВ</dc:title>
</cp:coreProperties>
</file>